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046957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182229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